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GO/167-8/2015.</w:t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április 30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Önkormányzat 2015. évi gazdálkodásáról szóló 3/2015. (II. 17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Jogi- Ügyrendi, Szociális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(továbbiakban Áht.) 34. § (1) bekezdése alapján a helyi önkormányzat költségvetési rendeletében megjelenő bevételek és kiadások módosításáról, a kiadási előirányzatok közötti átcsoportosításról - (2) és (3) bekezdésben meghatározott kivétellel – a képviselő-testület dön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helyi önkormányzat költségvetési rendelete lehetővé teheti a polgármester számára a helyi önkormányzat bevételeinek és kiadásainak módosítását és a kiadási előirányzatok közötti átcsoportosítás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z Áht 34. § (4) bekezdés szerint a képviselő-testület a (2) és (3) bekezdés szerinti előirányzat-módosítás, előirányzat-átcsoportosítás átvezetésekén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módon a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ben – a helyi önkormányzati költségvetési szerv saját hatáskörében módosíthatóak, kiadási előirányzatok egymás között átcsoportosíthatóak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color w:val="000000"/>
        </w:rPr>
        <w:t>Hévíz Város Önkormányzat 2015. évi gazdálkodásáról szóló 3/2015. (II. 17.) rendelet módosítása</w:t>
      </w:r>
      <w:r>
        <w:rPr>
          <w:rFonts w:eastAsia="Times New Roman"/>
          <w:color w:val="000000"/>
          <w:lang w:eastAsia="hu-HU"/>
        </w:rPr>
        <w:t>– az állami támogatás összegének módosulása, az államháztartáson belülről átvett és államháztartáson kívülre átadott pénzeszköz előirányzott összegének módosulása, a felhalmozási kiadási előirányzatok átcsoportosítása, a működési kiadások előirányzatának módosítása, átcsoportosítása, valamint a Képviselő-testületi döntések költségvetési rendeleten való átvezetése miatt – vált szükségess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intézményei bevételi főösszege jelen rendelet módosítás hatására 35.710 e Ft-tal változik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i/>
          <w:u w:val="single"/>
          <w:lang w:eastAsia="hu-HU"/>
        </w:rPr>
        <w:t>működési pénzforgalmi bevételek</w:t>
      </w:r>
      <w:r>
        <w:rPr>
          <w:rFonts w:eastAsia="Times New Roman" w:cs="Arial" w:ascii="Arial" w:hAnsi="Arial"/>
          <w:b/>
          <w:u w:val="single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8.479 e Ft-tal emelked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 bevétel növekményből 6.506 e Ft az </w:t>
      </w:r>
      <w:r>
        <w:rPr>
          <w:rFonts w:eastAsia="Times New Roman" w:cs="Arial" w:ascii="Arial" w:hAnsi="Arial"/>
          <w:b/>
          <w:lang w:eastAsia="hu-HU"/>
        </w:rPr>
        <w:t>Önkormányzatnál</w:t>
      </w:r>
      <w:r>
        <w:rPr>
          <w:rFonts w:eastAsia="Times New Roman" w:cs="Arial" w:ascii="Arial" w:hAnsi="Arial"/>
          <w:lang w:eastAsia="hu-HU"/>
        </w:rPr>
        <w:t xml:space="preserve"> jelentkező bevételi előirányzat módosulás.  Ezen belül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16.256 e Ft-tal nő az </w:t>
      </w:r>
      <w:r>
        <w:rPr>
          <w:rFonts w:eastAsia="Times New Roman" w:cs="Arial" w:ascii="Arial" w:hAnsi="Arial"/>
          <w:i/>
          <w:u w:val="single"/>
          <w:lang w:eastAsia="hu-HU"/>
        </w:rPr>
        <w:t>önkormányzat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működési támogatásainak</w:t>
      </w:r>
      <w:r>
        <w:rPr>
          <w:rFonts w:eastAsia="Times New Roman" w:cs="Arial" w:ascii="Arial" w:hAnsi="Arial"/>
          <w:lang w:eastAsia="hu-HU"/>
        </w:rPr>
        <w:t xml:space="preserve">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12.593 e Ft-tal nő a helyi önkormányzatok működésének és ágazati feladatainak támogatása, melybő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5.546 e Ft a kulturális feladatok támogatására, pontosabban a nyilvános könyvtári és közművelődési feladatok végrehajtására kapott támogatás előirányzat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157 e Ft a 2014. évről áthúzódó, decemberi bérkompenzáció összege. A decemberi bérkompenzációt az eredeti költségvetésben, mint államháztartáson belüli pénzeszköz átvételt terveztük. A Magyar Államkincstár értesítése alapján, az előirányzatot át kell csoportosítani az önkormányzat működéséhez kapott támogatások közé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redeti költségvetés 1/4. számú melléklete egy összegben tartalmazta az önkormányzat általános működési és ágazati feladataihoz kapott támogatás előirányzatát. Jelen előterjesztés során a támogatások szétválasztásra kerülnek az ellátandó feladatcsoportok szerin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5.890 e Ft az Áht-n belülről származó működési célú pénzeszköz átvétel előirányzata közül átcsoportosított szociálpolitikai juttatások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Egyéb központi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támogatás előirányzata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3.663 e Ft összeggel kialakításra kerül. Az eredeti költségvetésben a 2015. évi bérkompenzáció támogatásának összege már tervezésre került a fejezeti kezelésű egyéb támogatások között. A MÁK havi értesítése alapján január-február havi bérkompenzáció és a 2015. évi előleg összege átcsoportosításra kerül az egyéb központi támogatás előirányzata közé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Áht-n belülről származó egyéb működési célú támogatás</w:t>
      </w:r>
      <w:r>
        <w:rPr>
          <w:rFonts w:eastAsia="Times New Roman" w:cs="Arial" w:ascii="Arial" w:hAnsi="Arial"/>
          <w:i/>
          <w:lang w:eastAsia="hu-HU"/>
        </w:rPr>
        <w:t>ok</w:t>
      </w:r>
      <w:r>
        <w:rPr>
          <w:rFonts w:eastAsia="Times New Roman" w:cs="Arial" w:ascii="Arial" w:hAnsi="Arial"/>
          <w:lang w:eastAsia="hu-HU"/>
        </w:rPr>
        <w:t xml:space="preserve"> összegének előirányzata 10.514 e Ft-tal csökke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–testület 33/2015. (II.12.) határozatával részletfizetést engedélyezett Sármellék Község Önkormányzat részére, a 2011-2014. évi időszakkal kapcsolatban fennálló szociális hozzájárulás megfizetéséhez.  A 2.803 e Ft összegű tartozás 24 havi részletben való megfizetésének feltétele, hogy a fizetési meghagyás eljárási költségét 2015. február 27. napjáig megtérítse önkormányzatunk részére. Az eredeti költségvetés az egyéb eljárási költséget nem tartalmazta ezért 196 e Ft összeggel növelni kell az önkormányzattól átvett működési pénzeszköz összegét. (Sármellék Önkormányzata 2015. február 25. napján az összeget átutalta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agyar Államkincstár értesítette önkormányzatunkat a bérkompenzáció 2015. évi előlege és a január-februári időszakra vonatkozó 3.663 e Ft összegéről. Az eredeti költségvetés az Áht-n belüli fejezeti átvett támogatások között tartalmazza a 2015. évre tervezett bérkompenzáció összegét. A MÁK adatlap alapján az átvett működési pénzeszközök közül a bérkompenzáció összege átvezetésre kerül az egyéb központi állami támogatások közé. Az átcsoportosítás önkormányzati szinten bevétel növekedést nem okoz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redeti költségvetés az Áht-n belülről származó egyéb bevételek között tartalmazza a pénzbeli szociális ellátások önkormányzatnál jelentkező - 2015. január-március hónapban felmerülő - állami támogatás előirányzatát. A pénzbeli szociális ellátások állami kiegészítése azonban, az önkormányzat ágazati feladatainak támogatása közé – szociális, gyermekjóléti és gyermekétkeztetési feladatok támogatása – tartozik. Ezért a havonta igényelt rendszeres szociális segély, foglalkoztatást helyettesítő támogatás és lakásfenntartási támogatás önkormányzatot érintő időarányosan tervezett, 5.890 e Ft összegű előirányzatát át kell csoportosítani az állami támogatások köz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2015. január végén önkormányzatunk értesítést kapott a Nemzeti Fejlesztési Minisztériumtól, mely szerint a "Napelemes rendszer kialakítása a Hévízi Polgármesteri Hivatalban" című pályázatot 22.592 e Ft összegű támogatásra érdemesnek ítélték. Az elnyert támogatásból 1.120 e Ft működési kiadásokat finanszíroz, ezért működés célú támogatásként kerül tervezésr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  <w:t>Működési bevétel</w:t>
      </w:r>
      <w:r>
        <w:rPr>
          <w:rFonts w:eastAsia="Times New Roman" w:cs="Arial" w:ascii="Arial" w:hAnsi="Arial"/>
          <w:lang w:eastAsia="hu-HU"/>
        </w:rPr>
        <w:t xml:space="preserve"> előirányzata 356 e Ft-tal csökken. Ez a 2014. évi jelzőrendszeres házi segítségnyújtás 2015. év elején történt elszámolásának vonzata. A tényleges „kihelyezett készülékkel bíró napok száma” alapján megállapított feladatmutató elmaradt a Szociális és Gyermekvédelmi Főigazgatósággal kötött szerződésben szereplő adattól. Emiatt a szolgáltatási díj, teljesítmény díj része 356 e Ft-tal kevesebb, mint a szerződésben rögzítet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00B0F0"/>
          <w:lang w:eastAsia="hu-HU"/>
        </w:rPr>
      </w:pPr>
      <w:r>
        <w:rPr>
          <w:rFonts w:eastAsia="Times New Roman" w:cs="Arial" w:ascii="Arial" w:hAnsi="Arial"/>
          <w:color w:val="00B0F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lamennyi intézmény esetében bevételi előirányzat módosításként jelenik meg az </w:t>
      </w:r>
      <w:r>
        <w:rPr>
          <w:rFonts w:eastAsia="Times New Roman" w:cs="Arial" w:ascii="Arial" w:hAnsi="Arial"/>
          <w:i/>
          <w:lang w:eastAsia="hu-HU"/>
        </w:rPr>
        <w:t>iránytó szervi működési támogatások</w:t>
      </w:r>
      <w:r>
        <w:rPr>
          <w:rFonts w:eastAsia="Times New Roman" w:cs="Arial" w:ascii="Arial" w:hAnsi="Arial"/>
          <w:lang w:eastAsia="hu-HU"/>
        </w:rPr>
        <w:t xml:space="preserve"> között a 2015. I. félévi jutalom keret kialakítás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Polgármesteri hivata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u w:val="single"/>
          <w:lang w:eastAsia="hu-HU"/>
        </w:rPr>
        <w:t>működési irányító szervi támogatás</w:t>
      </w:r>
      <w:r>
        <w:rPr>
          <w:rFonts w:eastAsia="Times New Roman" w:cs="Arial" w:ascii="Arial" w:hAnsi="Arial"/>
          <w:lang w:eastAsia="hu-HU"/>
        </w:rPr>
        <w:t xml:space="preserve"> előirányzata 5.337 e Ft-tal növekszik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z a felosztott jutalom keret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AMESZ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  <w:t>Működési pénzforgalmi bevétel</w:t>
      </w:r>
      <w:r>
        <w:rPr>
          <w:rFonts w:eastAsia="Times New Roman" w:cs="Arial" w:ascii="Arial" w:hAnsi="Arial"/>
          <w:lang w:eastAsia="hu-HU"/>
        </w:rPr>
        <w:t xml:space="preserve"> előirányzata 763 e Ft-tal emelked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 xml:space="preserve">A növekedést az </w:t>
      </w:r>
      <w:r>
        <w:rPr>
          <w:rFonts w:eastAsia="Times New Roman" w:cs="Arial" w:ascii="Arial" w:hAnsi="Arial"/>
          <w:i/>
          <w:u w:val="single"/>
          <w:lang w:eastAsia="hu-HU"/>
        </w:rPr>
        <w:t xml:space="preserve">egyéb működési támogatások bevételei Áht-n belülről </w:t>
      </w:r>
      <w:r>
        <w:rPr>
          <w:rFonts w:eastAsia="Times New Roman" w:cs="Arial" w:ascii="Arial" w:hAnsi="Arial"/>
          <w:lang w:eastAsia="hu-HU"/>
        </w:rPr>
        <w:t>előirányzata emelkedése okozz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2015. február és március hónapokban a közfoglalkoztatottak támogatására 683 e Ft összeget kapott a Zala Megyei Kormányhivatal Munkaügyi Központjától. A támogatást bér és járulékfizetésre használják fe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AMESZ bérköltség támogatási szerződést kötött a Nemzeti Rehabilitációs és Szociális Hivatal TÁMOP Irodájával. „A megváltozott munkaképességű emberek rehabilitációjának és foglalkoztatásának segítése” program keretében kapott támogatás összege 80 e Ft. A program keretében 1 fő megváltozott munkaképességű dolgozót foglalkoztatnak. A támogatásból 70 e Ft a munkabér és 10 e Ft a munkába járás támogatása. 80 e Ft a személyi juttatás előirányzatát növeli. A program járulék mente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4.562 e Ft összegge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ogszabály változás miatt a GAMESZ-nél és a TASZII –nál átszervezésre van szükség. 2015. április 1. napjától a TASZII-t „önállóan működő és gazdálkodó költségvetési szervből”, „önálló gazdasági szervezettel nem rendelkező gazdasági szervezetté” kell átalakítani. A gazdasági feladatokat a továbbiakban a GAMESZ végzi, a Képviselő-testület 46/20115.(II.26.) számú határozata szerint. A múlt évben kialakított gazdasági vezetői létszám megszűnik és az 1 fő könyvelői állás vissza kerül a GAMESZ létszámáb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TASZII–tól elvont 4.562 e Ft irányító szervi támogatás teljes összegében átcsoportosításra kerül a GAMESZ-hez. Az előirányzat több felmerülő várható kiadást fedez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átcsoportosított összeg részben az 1 fő könyvelői létszám növekedése miatt a bér és járulék kiadásokat fedez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étszámnövekedés miatti kiadás növekedése mellett a TASZII-tól elvont működési irányító szervi támogatás az alacsony bér beállású irodai dolgozók személyi juttatás rendezését is fedezi. 2008. év óta nem változott a közalkalmazottak bértáblája. Azóta béremelésre csak a minimálbér és a garantált bérminimum kismértékű éves emelkedése adott lehetősége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Ugyan ez az előirányzat növekedés biztosítja a fedezetet az egregyi román kori műemlék templom gondnoki feladatainak ellátására - megbízási szerződés keretében - foglalkoztatott 1 fő díjazásár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dei közmunka program a foglalkoztatottak bérköltség + járulék + munkába járás utáni kiadásait 70 %-ban finanszírozza. A ténylegesen felmerülő kiadások és a támogatás közötti összeget saját erőből kell fedezni. A foglalkoztatottak tervezett létszáma 5-7 fő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Festetics György Művelődési Közpon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1.340 e Ft-tal emelkedik. Ez a felosztott jutalom keret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runszvik Teréz Napközi Otthonos Óvod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2614 e Ft-tal emelkedik. Ez a jutalom keret átadás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ASZII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i/>
          <w:u w:val="single"/>
          <w:lang w:eastAsia="hu-HU"/>
        </w:rPr>
        <w:t>Működési pénzforgalmi bevétel</w:t>
      </w:r>
      <w:r>
        <w:rPr>
          <w:rFonts w:eastAsia="Times New Roman" w:cs="Arial" w:ascii="Arial" w:hAnsi="Arial"/>
          <w:lang w:eastAsia="hu-HU"/>
        </w:rPr>
        <w:t xml:space="preserve"> előirányzata 1.210 e Ft-tal emelkedik. Ezen belül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ociális intézmény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csatlakozott a „Megváltozott munkaképességű emberek rehabilitációjának és foglalkoztatásának segítése” című programhoz Ez évben a Nemzeti Rehabilitációs és Szociális Hivatal TÁMOP Irodájától 1.210 e Ft működési célú támogatás érkezett, mely az </w:t>
      </w:r>
      <w:r>
        <w:rPr>
          <w:rFonts w:eastAsia="Times New Roman" w:cs="Arial" w:ascii="Arial" w:hAnsi="Arial"/>
          <w:i/>
          <w:u w:val="single"/>
          <w:lang w:eastAsia="hu-HU"/>
        </w:rPr>
        <w:t>Áht-n belüli működési célú pénzeszköz átvétel</w:t>
      </w:r>
      <w:r>
        <w:rPr>
          <w:rFonts w:eastAsia="Times New Roman" w:cs="Arial" w:ascii="Arial" w:hAnsi="Arial"/>
          <w:i/>
          <w:lang w:eastAsia="hu-HU"/>
        </w:rPr>
        <w:t xml:space="preserve"> előirányzatát növel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1.497 e Ft-tal csökken.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jutalom keret felosztásából az intézményre jutó előirányzat összege 4.921 e F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ociális intézmény 2014. április 1. napjától a GAMESZ működési bevételeiről szóló részben ismertetett okból munkamegosztási megállapodást irt alá a GAMESZ intézménnyel. Ettől a naptól a szociális intézmény gazdasági folyamatainak rögzítése, költségvetés módosítása, beszámolók, jelentések készítése a GAMESZ feladat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ASZII esetében a központi igazgatás létszámkerete 2 fővel – gazdasági vezető és főkönyvi könyvelő létszámával – csökken. A létszámcsökkenéssel arányosan a személyi juttatások és munkaadót terhelő elvonások előirányzatának csökkenése miatt, 4.562 e Ft-tal a működési célú irányítószervi támogatás előirányzata is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jelzőrendszeres házi segítségnyújtás feladatainak ellátására 2014. évben önkormányzatunk 100 készülék üzemeltetésére kötött szerződést a Szociális és Gyermekvédelmi Főigazgatósággal. A „kihelyezett készülékkel bíró napok száma” alapján elkészített 2014. II. félévi elszámolásnál derült ki, hogy a szerződésben szereplő számú készüléknél kevesebb, 75 db jelzőrendszeres készülék került kihelyezésre. A kevesebb készülékszám, miatt a szerződött támogatás összegénél elvonás keletkezett 356 e Ft. Az elvonás csökkenti az irányítószervi működési támogatás összegé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color w:val="FF0000"/>
          <w:u w:val="single"/>
          <w:lang w:eastAsia="hu-HU"/>
        </w:rPr>
      </w:pPr>
      <w:r>
        <w:rPr>
          <w:rFonts w:eastAsia="Times New Roman" w:cs="Arial" w:ascii="Arial" w:hAnsi="Arial"/>
          <w:b/>
          <w:color w:val="FF0000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i/>
          <w:u w:val="single"/>
        </w:rPr>
        <w:t xml:space="preserve">Felhalmozási pénzforgalmi bevételek: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felhalmozási pénzforgalmi bevételek előirányzata 27.231 e Ft-tal nő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Fenti bevételi előirányzat növekedés teljes egészében az az önkormányzatnál keletkez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"Napelemes rendszer kialakítása a Hévízi Polgármesteri Hivatalban" című KEOP -4.10.0/N/14-2014-0334 számú projekt elnyert támogatásából 21.472 e Ft felhalmozási célú kiadások megvalósítását szolgálj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ibó István Gimnázium, Szakközépiskola és Kollégium energetikai korszerűsítése KEOP-5.5.0/B/12-2013-0116 számú projekt támogatási szerződése módosításra került. A projekt elszámolható költsége és a támogatás összege módosításra került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eastAsia="Times New Roman" w:cs="Arial" w:ascii="Arial" w:hAnsi="Arial"/>
          <w:lang w:eastAsia="hu-HU"/>
        </w:rPr>
        <w:t>Az eredeti költségvetésbe tervezett 36.821 e Ft támogatást - a 2014.évben már folyósított összeget figyelembe véve - 5.756 e Ft összeggel emelni kel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35.710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pénzforgalmi kiadások kiemelt előirányzatának összege önkormányzat és intézményei esetében 6.982 e Ft-tal növekszik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>Önkormányza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pénzforgalmi kiadások előirányzata 12.840 e Ft-tal csökken. Ezen belül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a 737 e Ft-tal, a </w:t>
      </w:r>
      <w:r>
        <w:rPr>
          <w:rFonts w:cs="Arial" w:ascii="Arial" w:hAnsi="Arial"/>
          <w:u w:val="single"/>
        </w:rPr>
        <w:t>munkaadót terhelő járulék</w:t>
      </w:r>
      <w:r>
        <w:rPr>
          <w:rFonts w:cs="Arial" w:ascii="Arial" w:hAnsi="Arial"/>
        </w:rPr>
        <w:t xml:space="preserve"> előirányzata 151 e Ft-tal növekszik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z előirányzatokat a jutalom keret felosztása, valamint a </w:t>
      </w:r>
      <w:r>
        <w:rPr>
          <w:rFonts w:eastAsia="Times New Roman" w:cs="Arial" w:ascii="Arial" w:hAnsi="Arial"/>
          <w:lang w:eastAsia="hu-HU"/>
        </w:rPr>
        <w:t>Napelemes rendszer kialakítása a Hévízi Polgármesteri Hivatalban" projekt projektmenedzseri személyi kiadásai növel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 xml:space="preserve">dologi kiadások </w:t>
      </w:r>
      <w:r>
        <w:rPr>
          <w:rFonts w:cs="Arial" w:ascii="Arial" w:hAnsi="Arial"/>
          <w:u w:val="single"/>
        </w:rPr>
        <w:t>előirányza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önkormányzat esetében 1.057e Ft-tal emelkedik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"N</w:t>
      </w:r>
      <w:r>
        <w:rPr>
          <w:rFonts w:eastAsia="Times New Roman" w:cs="Arial" w:ascii="Arial" w:hAnsi="Arial"/>
          <w:lang w:eastAsia="hu-HU"/>
        </w:rPr>
        <w:t xml:space="preserve">apelemes rendszer kialakítása a Hévízi Polgármesteri Hivatalban" projekt tervezett dologi kiadása - mely magában foglalja a közbeszerzés, a tájékoztatás és a nyilvánosság tervezett kiadásait - 707 e Ft-tal emeli a dologi kiadások előirányzatát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 Dr. Babocsay utca telekrendezésének első lépése</w:t>
      </w:r>
      <w:r>
        <w:rPr>
          <w:rFonts w:eastAsia="Times New Roman" w:cs="Arial" w:ascii="Arial" w:hAnsi="Arial"/>
          <w:lang w:eastAsia="hu-HU"/>
        </w:rPr>
        <w:t xml:space="preserve"> a geodéziai kitűzések és felmérések. Ezen munkálatok elvégzésére tervezet kiadás összege 350 e F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52/2105. (II. 26.) határozata, valamennyi tiszteletbeli nagykövet költségeire 3.000 e Ft-os keretet állapított meg. A keret a nemzetközi kapcsolatok működési kiadásaira tervezett előirányzatból kerül átcsoportosítás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risztikai szempontból fontos a nemzetközi kapcsolatok erősítése, a pályázati és területi szervezeti együttműködésekben való részvétel előkészítése. A nemzetközi kapcsolatok ápolásához, megszervezéséhez, a nagyköveti program felélénkítéséhez, tolmácsoláshoz és fordításhoz szakmai tanácsadás igénybevétele szükséges. A megbízás tartalma a fentieken túl releváns pályázati lehetőségek felkutatása az alábbi kiemelt programokra fókuszálva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vizek, gyógy és termálvizek, fenntartható vízgazdálkodás, gyógyvizekre és kapcsolódó erőforrásokra alapozó turisztikai termék- és technológia fejlesztés, általános turisztikai arculatfejlesztés, termék és attrakció fejlesztés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Potenciális program területek: Horizon2020, Life 2014-2020, Central Europe, Danube, Európai Együttműködési programok, HUSI, HUHR, HUAT határmenti programok.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A megbízási díjra nettó 4.500 e Ft (1.215 e Ft áfa) javaslunk előirányozni, amely a Hévíz Város Önkormányzat 2015. évi gazdálkodásáról szóló 3/2015. (II. 17.) rendelet 2/3 melléklet 12. dologi kiadások során rendelkezésre áll, ezért többlet forrást nem igénye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1 e Ft-tal csökken az </w:t>
      </w:r>
      <w:r>
        <w:rPr>
          <w:rFonts w:cs="Arial" w:ascii="Arial" w:hAnsi="Arial"/>
          <w:bCs/>
          <w:i/>
          <w:u w:val="single"/>
        </w:rPr>
        <w:t>Áht-n kívüli működési célú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énzeszköz átadás</w:t>
      </w:r>
      <w:r>
        <w:rPr>
          <w:rFonts w:cs="Arial" w:ascii="Arial" w:hAnsi="Arial"/>
        </w:rPr>
        <w:t xml:space="preserve"> előirányzata. Az előirányzaton belül több átcsoportosítás is szükséges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5. évi eredeti költségvetésben a DRV Zrt részére átadandó 2014. évi lakossági víz és csatornaszolgáltatás állami támogatásának tervezett összege 2.800 e Ft. Az előirányzatból 2.130 e Ft a decemberi havi előzetesen elszámolás szerinti összeg és 149 e Ft - a 2014. évi lakossági víz- és csatorna szolgáltatás DRV által ez évben adott végleges elszámolása szerinti - a vízközmű szolgáltató részére még továbbutalandó állami támogatás összege. 521 e Ft a MÁK felé visszafizetendő állami támogatás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200 e Ft-tal csökken a felosztható keret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 testület 62/2015. (II. 16.) határozatával több támogatásról döntött: Az eredeti költségvetésben felsorolt szervezetek mellett támogatásban részesülnek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polcai Honvéd Kulturális Egyesület 300 e F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és Térsége Kamarai Tagok Kulturális Alapítványa 400 e F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ikon Kórus és Baráti Köre Közhasznú Egyesület 100 e F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 Jó Tanulásért Alapítvány 300 e Ft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eredeti költségvetés 2.000 e Ft összegben tartalmaz támogatást a Magvető Kiadó részére. A támogatás még 2014. évben kifizetésre került, ezért szükséges az előirányzat megszüntetése. Az összeg a felosztandó keretet növel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redeti költségvetés összeállításakor a Hévízi Önkéntes Tűzoltó Egyesület még nem számolt el az előző évi támogatás összegével. Részükre akkor tárgyévre támogatás nem volt adható. A 2014. évi támogatás felhasználást a Képviselő-testület elfogadta, így 2015. évre az Önkéntes Tűzoltó Egyesület kérelme alapján 2.000 e Ft támogatási összeg jelen előterjesztésben beállításra kerül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Musica Antiqua Együttes Baráti Köre a 2015. évi eredeti költségvetés szerint 1.500 e Ft működési célú támogatásban részesült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5. április 17-én érkezett önkormányzatunkhoz a Musica Antiqua Együttes Baráti Köre új kérelme, melyben két tehetséges tag részére kér támogatást a Luigi Denza Fiatal Zenészek Nemzetközi Versenyén való részvétel finanszírozásához. A versenyt az olaszországi Castellammare di Stabiában rendezik. Mindkét tag már bizonyított a hazai versenyeken. Az egyikük arany és nívó díjat ért el, míg a másik tag arany minősítést szerzett a szombathelyi Sistum regionális verseny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rsenyen való részvételt önkormányzatunk 100 ezer Ft összeggel támogatja. Ezzel az összeggel a Musica Antiqua Együttes Baráti Köre működési támogatásának összege emelésre kerü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ben leírtak hatására a felosztható keret előirányzatának összege 1.800 e Ft-ra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gyéb működési kiadá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egyéb működési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kiadások előirányzata 1.058 e Ft összegben kialakításra került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tt jelenik meg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94 e Ft a 2013. évi bölcsődei ellátás támogatásának - MÁK ellenőrzés által megállapított - visszafizetendő összege. 37 e Ft a jogtalan igénybevételt terhelő kama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1 e Ft a fentiekben már említett, a DRV által ez évben adott 2014. évi lakossági víz- és csatornaszolgáltatás állami támogatás elszámolása szerinti visszafizetendő összeg. </w:t>
      </w:r>
    </w:p>
    <w:p>
      <w:pPr>
        <w:pStyle w:val="Normal"/>
        <w:jc w:val="both"/>
        <w:rPr/>
      </w:pPr>
      <w:r>
        <w:rPr/>
        <w:t xml:space="preserve">6 </w:t>
      </w:r>
      <w:r>
        <w:rPr>
          <w:rFonts w:cs="Arial" w:ascii="Arial" w:hAnsi="Arial"/>
        </w:rPr>
        <w:t>e Ft a 2014. II. félévi jelzőrendszeres házi segítségnyújtás támogatásának elszámolásával kapcsolatban, a tényleges feladatmutató csökkenése miatt fizetendő késedelmi kamat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u w:val="single"/>
        </w:rPr>
        <w:t>Működési célú tartalék</w:t>
      </w:r>
      <w:r>
        <w:rPr>
          <w:rFonts w:cs="Arial" w:ascii="Arial" w:hAnsi="Arial"/>
          <w:b/>
          <w:i/>
          <w:u w:val="single"/>
        </w:rPr>
        <w:t>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tartalékok közül, az </w:t>
      </w:r>
      <w:r>
        <w:rPr>
          <w:rFonts w:cs="Arial" w:ascii="Arial" w:hAnsi="Arial"/>
          <w:i/>
        </w:rPr>
        <w:t>önkormányzati kinevezett dolgozók juttatásár</w:t>
      </w:r>
      <w:r>
        <w:rPr>
          <w:rFonts w:cs="Arial" w:ascii="Arial" w:hAnsi="Arial"/>
        </w:rPr>
        <w:t>a tervezett előirányzat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lang w:eastAsia="hu-HU"/>
        </w:rPr>
        <w:t xml:space="preserve">102/2015. (III. 26.) </w:t>
      </w:r>
      <w:r>
        <w:rPr>
          <w:rFonts w:cs="Arial" w:ascii="Arial" w:hAnsi="Arial"/>
        </w:rPr>
        <w:t xml:space="preserve">határozata alapján 20.000 e Ft összegű az „önkormányzati kinevezett dolgozók juttatásai” elnevezésű céltartalékot terhelő jutalom összeg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időszakban a </w:t>
      </w:r>
      <w:r>
        <w:rPr>
          <w:rFonts w:cs="Arial" w:ascii="Arial" w:hAnsi="Arial"/>
          <w:i/>
        </w:rPr>
        <w:t>polgármesteri hatáskörben felhasználható „keretet”</w:t>
      </w:r>
      <w:r>
        <w:rPr>
          <w:rFonts w:cs="Arial" w:ascii="Arial" w:hAnsi="Arial"/>
        </w:rPr>
        <w:t xml:space="preserve"> érintően 180 e Ft került kifizetésre. Ebből az összegből 30 db belépőt vásárolt az önkormányzat – támogatva a hagyomány teremtés szándékát - az első városi farsangi bálr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Kérem a tisztelt Képviselő-testületet, fogadja el tájékoztatásomat a polgármesteri hatáskörben felhasználható előirányzat igénybevételérő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általános tartalék előirányzata 4.858 e Ft-tal emelked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övelte az általános tartalékot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ómai Katolikus Egyház által elszámolt 2014, évi felhalmozási támogatás visszafizetendő összeg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rmellék Község Önkormányzat által befizetett eljárási költség összeg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ulturális (nyilvános könyvtári és közművelődési) feladatokra kapott állami támogatás által kiváltott önerő visszacsoportosítása. 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Ugyanakkor az általános tartalék nyújt fedezetet több működési kiadás előirányzatának kialakításához. Csökkenti az általános tartalékot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3. évi állami támogatás elszámolás ellenőrzés során megállapított 1 fő bölcsődei ellátott után igénybevett támogatás és azt terhelő kamat összeg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II. félévi jelzőrendszeres házi segítségnyújtás elszámolását terhelő kama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r. Babocsay utca telekrendezés </w:t>
      </w:r>
      <w:r>
        <w:rPr>
          <w:rFonts w:eastAsia="Times New Roman" w:cs="Arial" w:ascii="Arial" w:hAnsi="Arial"/>
          <w:lang w:eastAsia="hu-HU"/>
        </w:rPr>
        <w:t>geodéziai kitűzések és felmérések elvégzésére tervezet kiadás összege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gármesteri Hivatal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pénzforgalmi kiadásának előirányzata 5.337 e Ft-tal emelkedik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belül a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  <w:u w:val="single"/>
        </w:rPr>
        <w:t>ának</w:t>
      </w:r>
      <w:r>
        <w:rPr>
          <w:rFonts w:cs="Arial" w:ascii="Arial" w:hAnsi="Arial"/>
        </w:rPr>
        <w:t xml:space="preserve"> előirányzata 4.202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1.131 e Ft-tal növekszik. Ez jutalomkeret felosztása miatti kiadás növekedés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GAMESZ:</w:t>
      </w:r>
      <w:r>
        <w:rPr>
          <w:rFonts w:cs="Arial" w:ascii="Arial" w:hAnsi="Arial"/>
        </w:rPr>
        <w:t xml:space="preserve"> A működési pénzforgalmi kiadás előirányzata 10.818 e Ft-tal emelkedik. A jutalomkeret felosztás, a közfoglalkoztatás és a megváltozott munkaképességű személyek foglalkoztatása, az Árpádkori templom gondnokának megbízása, irodai közalkalmazottak bérrendezése miatt a </w:t>
      </w:r>
      <w:r>
        <w:rPr>
          <w:rFonts w:cs="Arial" w:ascii="Arial" w:hAnsi="Arial"/>
          <w:u w:val="single"/>
        </w:rPr>
        <w:t>személyi juttatások</w:t>
      </w:r>
      <w:r>
        <w:rPr>
          <w:rFonts w:cs="Arial" w:ascii="Arial" w:hAnsi="Arial"/>
        </w:rPr>
        <w:t xml:space="preserve"> előirányzata 8.535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2.283 e Ft-tal növeksz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runszvik Teréz Napközi Otthonos Óvoda:</w:t>
      </w:r>
      <w:r>
        <w:rPr>
          <w:rFonts w:cs="Arial" w:ascii="Arial" w:hAnsi="Arial"/>
        </w:rPr>
        <w:t xml:space="preserve"> Működési pénzforgalmi kiadási előirányzata jutalom keret felosztása miatt 2.614 e Ft-tal módosul. A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a 2.058 e Ft-tal,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556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Gróf I. Festetics György Művelődési Központ:</w:t>
      </w:r>
      <w:r>
        <w:rPr/>
        <w:t xml:space="preserve"> </w:t>
      </w:r>
      <w:r>
        <w:rPr>
          <w:rFonts w:cs="Arial" w:ascii="Arial" w:hAnsi="Arial"/>
        </w:rPr>
        <w:t xml:space="preserve">A működési pénzforgalmi kiadás előirányzata 1.340 e Ft-tal emelkedik. A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a 1.055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285 e Ft-tal emelkedik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Az előirányzatokat a jutalomkeret felosztása növel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ASZII:</w:t>
      </w:r>
      <w:r>
        <w:rPr>
          <w:rFonts w:cs="Arial" w:ascii="Arial" w:hAnsi="Arial"/>
        </w:rPr>
        <w:t xml:space="preserve"> A működési pénzforgalmi kiadások előirányzata 287 e Ft-tal csökke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űködési kiadási előirányzatait jutalom keretfelosztása, valamint a gazdasági vezetői és a könyvelői létszám csökkenése befolyásolj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Fenti tényezők hatására a </w:t>
      </w:r>
      <w:r>
        <w:rPr>
          <w:rFonts w:cs="Arial" w:ascii="Arial" w:hAnsi="Arial"/>
          <w:i/>
          <w:u w:val="single"/>
        </w:rPr>
        <w:t>személyi juttatások előirányzata</w:t>
      </w:r>
      <w:r>
        <w:rPr>
          <w:rFonts w:cs="Arial" w:ascii="Arial" w:hAnsi="Arial"/>
        </w:rPr>
        <w:t xml:space="preserve"> 1.415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1.938 e Ft-tal.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1.856 e Ft-tal csökken. Az előirányzat csökkenést a 2014. II. félévi jelzőrendszeres elszámolás miatti 356 e Ft összegű elvonás és a felhalmozási kiadások közé történő 1.500 e Ft összegű átcsoportosítás okozza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pénzforgalmi kiadások előirányzata az önkormányzat és intézményei esetében 28.728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pénzforgalmi kiadási előirányzata 27.228 e Ft-tal növekszik. A </w:t>
      </w:r>
      <w:r>
        <w:rPr>
          <w:rFonts w:cs="Arial" w:ascii="Arial" w:hAnsi="Arial"/>
          <w:i/>
          <w:u w:val="single"/>
        </w:rPr>
        <w:t>beruházások</w:t>
      </w:r>
      <w:r>
        <w:rPr>
          <w:rFonts w:cs="Arial" w:ascii="Arial" w:hAnsi="Arial"/>
        </w:rPr>
        <w:t xml:space="preserve"> előirányzata nő ezzel az összegg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ött új jogcímként jelenik meg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"N</w:t>
      </w:r>
      <w:r>
        <w:rPr>
          <w:rFonts w:eastAsia="Times New Roman" w:cs="Arial" w:ascii="Arial" w:hAnsi="Arial"/>
          <w:lang w:eastAsia="hu-HU"/>
        </w:rPr>
        <w:t>apelemes rendszer kialakítása a Hévízi Polgármesteri Hivatalban" felhalmozási kiadásaira 21.171 e Ft + Áfa összegben tervezésre kerültek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llyés Gyula Általános Iskola vezeték nélküli informatikai hálózatának kiépítésére 810 e Ft + Áfa összeg tervezésre kerül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gyparkoló Széchenyi utcai gyalogos bejárójánál lévő önkormányzati tulajdonú területen álló, de magántulajdonba lévő pavilon megvásárlását biztosító 1.400 e Ft előirányzat kialakításra ker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i előirányzatokon átvezetésre kerültek a Képviselő-testület döntése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közösségi közlekedé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helyi járati alközpont gázellátására és közvilágításának városi rendszerhez történő csatlakozására tervezett összeggel az eredeti költségvetésben szereplő előirányzat - a Kt. határozatnak megfelelően - 1.306 e Ft + Áfa összeggel megemelésre kerü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50 e Ft-tal emelésre kerül a közösségi közlekedés utas-tájékoztató rendszerének kialakításához szükséges előirányza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.029 e Ft összegű előirányzat kialakítás szükséges. „Hévíz város és környezetének közösségi közlekedésfejlesztése” projekt – 27/2015.(II.12.) Kt határozat - pályázati tartalom csökkenése miatt a Szabau Inveszt Kft. utolsó részszámlája nem számolható el a pályázat „szállítói” finanszírozása keretében. Ezt az összeget önkormányzatunknak kell kiegyenlítenie. (A számla fordított Áfa tartalma az eredeti költségvetés dologi kiadásai között tervezésre került.) Önkormányzatunk kérvényezte a pályázati irányító hatóságánál, hogy a felmerült kiadást a pályázat más projektrésze terhére elszámolhassa. Kérvényünkre az előterjesztés készítéséig még nem érkezett válasz. A választól függően várhatóan a felmerülő kiadás egy része támogatás formájában megtérül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593 e Ft + Áfa összeggel nő a Hévízi Polgármesteri Hivatal épületének klíma berendezés cseréjére előirányozott összeg. Az előirányzat végleges összege 11.693 e Ft + Áfa (bruttó 14.850 e Ft). Az eredeti előirányzat a tavalyi előzetes árajánlat alapján lett megállapítva.  A 2015. márciusában bekért ajánlat már a tervezett összeg kétszereséről szólt. Az árajánlatok közötti nagy eltérés abból adódik, hogy az előző évi ajánlat 50kW teljesítményű folyadékhűtő berendezést feltételezett, míg a valóságban a hűtési teljesítmény 147 kW. Korábbi ajánlat nem tartalmazott hőcserélő készüléket. A beépítendő hőcserélő megnövelné a hűtőrendszer élettartamát, valamint csökkentené a karbantartás költségét. A klímarendszer cseréjére annak kora (16 év) és az - 10055/2009/EK - ózon réteg védelmére alkotott rendelet miatt van szükség. Tilos az R22 típusú hűtőközeggel üzemelő berendezéseken fődarabot javítani vagy cserélni, a hűtőközeg ózonszennyező volta miatt. Szükséges a rendszer teljes cseréj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on belül, a gépek, berendezések és felszerelések előirányzatai közül a testület és tisztségviselők informatikai eszközök cseréjére tervezett előirányzat és az alapfokú oktatási intézmény informatikai eszköz cseréjére tervezett előirányzat átcsoportosításra kerül a számítástechnikai eszközök beruházásai közé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 és a tisztségviselők informatikai eszköz cseréjének előirányzatát 58 + Áfa összeggel szükséges megemelni. A többlet kiadás az értékhatár alatti eszközök beszerzésére kialakított előirányzata terhére valósítható meg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jogcímeit és a megvalósításukhoz tartozó előirányzatok jelen előterjesztés 7. számú mellékletében a III-VI. alpontokban találhatóa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elhalmozási tartalékok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Egyéb felhalmozási tartalék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</w:rPr>
        <w:t>előirányzata 21.711 e Ft-tal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sökkenti a tartalékot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redeti költségvetésben kialakított "Hévízi Polgármesteri Hivatal napelemes rendszer kialakítás önkormányzati Önerejére" elkülönített összeg átcsoportosításra kerül a beruházás előirányzatának kialakításához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63/2015. (III.16.) határozata szerint 1.659 e Ft átcsoportosításra kerül a közösségi közlekedés helyi járati alközpont gázellátás ára és közvilágításának városi rendszerhez történő csatlakozásá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63/2015. (III.16.) határozata szerint 1.029 e Ft-ot biztosít az Illyés Gyula Általános Iskola vezeték nélküli informatikai hálózatának kiépítésér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00 e Ft-tal csökkenti a tartalékot a - Képviselő-testület 90/2015. (III.26.) határozata szerinti - "újságos pavilon" vétel á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50 e Ft-tal csökkenti a tartalékot a közösségi közlekedés fejlesztéshez kapcsolódó utas-tájékoztató rendszer kialakításának előirányzat emelés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2.029 e Ft összegű a közösségi közlekedésfejlesztési projek pályázati tartalom csökkenése miatti - buszöblök kialakításához kapcsolódó - önkormányzati sajáterő növekedés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756 e Ft-tal nő a felhalmozási tartalék a Bibó István Gimnázium, Szakközépiskola és Kollégium energetikai korszerűsítési projekt támogatásból származó bevétel növekedése mia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ézmények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Teréz Anya Szociális Integrált Intézmény: </w:t>
      </w:r>
      <w:r>
        <w:rPr>
          <w:rFonts w:cs="Arial" w:ascii="Arial" w:hAnsi="Arial"/>
        </w:rPr>
        <w:t>felhalmozási pénzforgalmi kiadás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.500 e Ft-tal emelked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eredeti költségvetése 4.500 e Ft összegben tartalmazz 1 db étel szállító gépkocsi beszerzést, de nem tartalmaz kisértékű tárgyi eszköz beszerzést. A szociális intézmény zavartalan működéséhez szükséges a kisértékű eszközök beszerzés. Emiatt szükséges a dologi kiadások terhére ezen előirányzat kialakítás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Létszám: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15. december 31-i létszámkerete 1 fővel csökken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csökkenést az okozza, hogy a TASZII a jogszabályi előírásoknak megfelelően 2014. április 1. napjától nem rendelkezhet önálló gazdasági szervezettel. A jelen előterjesztés 19. számú táblájában szereplő „GAMESZ és intézmények” sorában a korábban nem szereplő TASZII is bekerül a létszám és létszámkeret adatai közé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43/2015.(II. 26.) határozata a TASZII létszámát 2014. április 1. napjától 65 főben állapította meg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nak megfelelően, a központi irányítás létszámkerete ettől az időponttól a gazdasági vezető és 1 fő könyvelő létszámával, összesen 2 fővel csökk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ntézmény közgazdasági feladatait a GAMESZ végzi, így 1 fő könyvelő létszáma átkerül a Gazdasági, Műszaki Ellátó Szervezethez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ról szóló törvény végrehajtásáról intézkedő 368/2011. (XII.31.) Kormányzati rendelet 24. § (3) bekezdésében tartalmazta: „A helyi önkormányzat által irányított költségvetési szervek engedélyezett létszámán felül a költségvetési rendeletben költségvetési szervenként be kell mutatni az általuk foglalkoztatott közfoglalkoztatottak létszámát is. A helyi önkormányzat által foglalkoztatott közfoglalkoztatottak létszámát a költségvetési rendeltnek a helyi önkormányzat költségvetési bevételeit és költségvetési kiadásait tartalmazó részben kell bemutatni.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kormányrendelet fent említett bekezdését a 397/2014.(XII.31.) kormányrendelet 44.§ 9. pontja 2015. január 1-től hatályon kívül helyezt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intézményei 2015. évi gazdálkodásáról szóló létszámkeretet megállapító jelen előterjesztés 19. melléklete a közfoglalkoztatottak létszámát a továbbiakban nem tartalmazz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5. évi költségvetés módosításáról szóló - rendelettervezet a város költségvetését 3.194.480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költségvetés módosítását a Bizottságok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15. április 23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pján tárgyaljá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Kérem a Tisztelt Képviselő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5. április 23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 2015. évi gazdálkodásáról szóló 3/2015. (II. 17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5. évi költségvetési rendelet módosításáról szóló rendelet megalkotásához, módosí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z évközben folyósított önkormányzatok általános és ágazati feladatokat finanszírozó támogatások összege, az egyéb központi támogatás összegének módosulása, Áht-n belülről átvett pénzek összege rendeletmódosítás hiányában nem kerülne átvezetésre, a bevétel nem a valós képet mutatn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és valamennyi intézménye esetében tartalmaz működési, valamint az önkormányzat és 1 intézmény esetében felhalmozási bevételi előirányzat módosítást. A módosítás érinti a személyi juttatások és munkáltatót terhelő szociális hozzájárulási adóra, dologi kiadásokra és felhalmozás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ok</w:t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10"/>
        <w:gridCol w:w="15"/>
      </w:tblGrid>
      <w:tr>
        <w:trPr>
          <w:trHeight w:val="111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Hévíz Város Önkormányzat 2015. évi gazdálkodásáról szóló önkormányzati rendelet módosítása  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2015. (IV.23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11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víz Város Önkormányzat 2015. évi gazdálkodásáról szóló önkormányzati rendelet módosítása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/2015. (IV.23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és 1 nem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48"/>
      </w:tblGrid>
      <w:tr>
        <w:trPr>
          <w:trHeight w:val="836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Hévíz Város Önkormányzat 2015. évi gazdálkodásáról szóló önkormányzati rendelet módosítása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33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/2015. (IV.23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 rendelet-tervezetében foglaltak elfogadását egyhangúlag javasolja a Képviselő-testület számár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V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 2015. évi gazdálkodásáról szóló 3/2015. (II. 17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17:00Z</dcterms:created>
  <dc:creator>T-Cont Kft</dc:creator>
  <dc:description/>
  <cp:keywords/>
  <dc:language>en-US</dc:language>
  <cp:lastModifiedBy>Lajkó Erzsébet Márta</cp:lastModifiedBy>
  <cp:lastPrinted>2014-04-25T08:31:00Z</cp:lastPrinted>
  <dcterms:modified xsi:type="dcterms:W3CDTF">2015-04-24T07:42:00Z</dcterms:modified>
  <cp:revision>5</cp:revision>
  <dc:subject/>
  <dc:title>Iktatószám:</dc:title>
</cp:coreProperties>
</file>